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76835</wp:posOffset>
                </wp:positionV>
                <wp:extent cx="67437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center" w:pos="1008" w:leader="none"/>
                                <w:tab w:val="center" w:pos="864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>New Mexico Civil Legal Services Commis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Bataan Memorial Building, Suite 202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Santa Fe, New Mexico 87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irman (505) 867-36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(505) 827-4950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 FAX No. (505) 827-494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6.8pt;mso-wrap-distance-left:9.05pt;mso-wrap-distance-right:9.05pt;mso-wrap-distance-top:0pt;mso-wrap-distance-bottom:0pt;margin-top:6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center" w:pos="1008" w:leader="none"/>
                          <w:tab w:val="center" w:pos="864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17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7"/>
                        </w:rPr>
                        <w:t>New Mexico Civil Legal Services Commis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>Mailing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Bataan Memorial Building, Suite 202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Santa Fe, New Mexico 875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airman (505) 867-366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(505) 827-4950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 FAX No. (505) 827-494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ind w:left="-72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50800</wp:posOffset>
                </wp:positionV>
                <wp:extent cx="13874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Susana Marti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5.75pt;mso-wrap-distance-left:9.05pt;mso-wrap-distance-right:9.05pt;mso-wrap-distance-top:0pt;mso-wrap-distance-bottom:0pt;margin-top: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Susana Marti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50800</wp:posOffset>
                </wp:positionV>
                <wp:extent cx="1123950" cy="45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John Ara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5.75pt;mso-wrap-distance-left:9.05pt;mso-wrap-distance-right:9.05pt;mso-wrap-distance-top:0pt;mso-wrap-distance-bottom:0pt;margin-top:4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John Ara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/>
      </w:pPr>
      <w:r>
        <w:rPr/>
        <w:drawing>
          <wp:inline distT="0" distB="0" distL="0" distR="0">
            <wp:extent cx="1581785" cy="130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0" t="-289" r="-394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New Mexico State Bar</w:t>
      </w:r>
    </w:p>
    <w:p>
      <w:pPr>
        <w:pStyle w:val="Normal"/>
        <w:jc w:val="center"/>
        <w:rPr/>
      </w:pPr>
      <w:r>
        <w:rPr/>
        <w:t xml:space="preserve">5121 Masthead NE 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Modrall Classro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 COMMISSION MEETING</w:t>
      </w:r>
    </w:p>
    <w:p>
      <w:pPr>
        <w:pStyle w:val="Normal"/>
        <w:jc w:val="center"/>
        <w:rPr/>
      </w:pPr>
      <w:r>
        <w:rPr/>
        <w:t>August 21, 2017</w:t>
      </w:r>
    </w:p>
    <w:p>
      <w:pPr>
        <w:pStyle w:val="Normal"/>
        <w:jc w:val="center"/>
        <w:rPr/>
      </w:pPr>
      <w:r>
        <w:rPr/>
        <w:t>2:00 PM to 4:3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 xml:space="preserve">Approval of Meeting Minutes from the June 8, 2017 Commission Meeting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Introduction of Guest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iscussion of Civil Legal Services Fund for FY 2019 budge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Public Commen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djourn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288" w:footer="0" w:bottom="720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7:14:00Z</dcterms:created>
  <dc:creator>DFA-LOCAL GOVERNMENT DIV.</dc:creator>
  <dc:description/>
  <cp:keywords/>
  <dc:language>en-US</dc:language>
  <cp:lastModifiedBy>Sandra Y. Ortega</cp:lastModifiedBy>
  <cp:lastPrinted>2013-10-07T11:32:00Z</cp:lastPrinted>
  <dcterms:modified xsi:type="dcterms:W3CDTF">2017-08-14T20:23:00Z</dcterms:modified>
  <cp:revision>5</cp:revision>
  <dc:subject/>
  <dc:title>LEGAL NOTICE</dc:title>
</cp:coreProperties>
</file>