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76835</wp:posOffset>
                </wp:positionV>
                <wp:extent cx="67437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center" w:pos="1008" w:leader="none"/>
                                <w:tab w:val="center" w:pos="864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17"/>
                              </w:rPr>
                              <w:t>New Mexico Civil Legal Services Commis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>Mailing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Bataan Memorial Building, Suite 202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Santa Fe, New Mexico 87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irman (505) 867-36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(505) 827-4950 </w:t>
                            </w:r>
                            <w:r>
                              <w:rPr>
                                <w:rFonts w:eastAsia="Symbol" w:cs="Symbol" w:ascii="Symbol" w:hAnsi="Symbol"/>
                                <w:sz w:val="15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  <w:t xml:space="preserve">  FAX No. (505) 827-494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6.8pt;mso-wrap-distance-left:9.05pt;mso-wrap-distance-right:9.05pt;mso-wrap-distance-top:0pt;mso-wrap-distance-bottom:0pt;margin-top:6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center" w:pos="1008" w:leader="none"/>
                          <w:tab w:val="center" w:pos="864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17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17"/>
                        </w:rPr>
                        <w:t>New Mexico Civil Legal Services Commis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>Mailing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Bataan Memorial Building, Suite 202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Santa Fe, New Mexico 875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airman (505) 867-3660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(505) 827-4950 </w:t>
                      </w:r>
                      <w:r>
                        <w:rPr>
                          <w:rFonts w:eastAsia="Symbol" w:cs="Symbol" w:ascii="Symbol" w:hAnsi="Symbol"/>
                          <w:sz w:val="15"/>
                          <w:szCs w:val="16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  <w:t xml:space="preserve">  FAX No. (505) 827-494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1008" w:leader="none"/>
          <w:tab w:val="center" w:pos="8640" w:leader="none"/>
          <w:tab w:val="left" w:pos="10080" w:leader="none"/>
        </w:tabs>
        <w:ind w:left="-72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50800</wp:posOffset>
                </wp:positionV>
                <wp:extent cx="13874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Susana Marti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5.75pt;mso-wrap-distance-left:9.05pt;mso-wrap-distance-right:9.05pt;mso-wrap-distance-top:0pt;mso-wrap-distance-bottom:0pt;margin-top: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Susana Marti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50800</wp:posOffset>
                </wp:positionV>
                <wp:extent cx="1123950" cy="454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</w:rPr>
                              <w:t>John Ara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4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5.75pt;mso-wrap-distance-left:9.05pt;mso-wrap-distance-right:9.05pt;mso-wrap-distance-top:0pt;mso-wrap-distance-bottom:0pt;margin-top:4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</w:rPr>
                        <w:t>John Ara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4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center" w:pos="4680" w:leader="none"/>
          <w:tab w:val="center" w:pos="8640" w:leader="none"/>
          <w:tab w:val="left" w:pos="10080" w:leader="none"/>
        </w:tabs>
        <w:jc w:val="center"/>
        <w:rPr/>
      </w:pPr>
      <w:r>
        <w:rPr/>
        <w:drawing>
          <wp:inline distT="0" distB="0" distL="0" distR="0">
            <wp:extent cx="1581785" cy="1304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0" t="-289" r="-394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State Bar of New Mexico</w:t>
      </w:r>
    </w:p>
    <w:p>
      <w:pPr>
        <w:pStyle w:val="Normal"/>
        <w:jc w:val="center"/>
        <w:rPr/>
      </w:pPr>
      <w:r>
        <w:rPr/>
        <w:t xml:space="preserve">5121 Masthead NE </w:t>
      </w:r>
    </w:p>
    <w:p>
      <w:pPr>
        <w:pStyle w:val="Normal"/>
        <w:jc w:val="center"/>
        <w:rPr/>
      </w:pPr>
      <w:r>
        <w:rPr/>
        <w:t>Albuquerque, NM 87109</w:t>
      </w:r>
    </w:p>
    <w:p>
      <w:pPr>
        <w:pStyle w:val="Normal"/>
        <w:jc w:val="center"/>
        <w:rPr/>
      </w:pPr>
      <w:r>
        <w:rPr/>
        <w:t>Keleher Classro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IAL COMMISSION MEETING</w:t>
      </w:r>
    </w:p>
    <w:p>
      <w:pPr>
        <w:pStyle w:val="Normal"/>
        <w:jc w:val="center"/>
        <w:rPr/>
      </w:pPr>
      <w:r>
        <w:rPr/>
        <w:t>December 11, 2018</w:t>
      </w:r>
    </w:p>
    <w:p>
      <w:pPr>
        <w:pStyle w:val="Normal"/>
        <w:jc w:val="center"/>
        <w:rPr/>
      </w:pPr>
      <w:r>
        <w:rPr/>
        <w:t>10:00 AM to 12:0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Call to Order and Roll Cal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pproval of Agend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 xml:space="preserve">Approval of Meeting Minutes from the June 22, 2018 Commission Meeting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Introduction of Guest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CLS Commission recommendation to Legislatur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pproval of Budget Adjustment Request (BAR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Other Business – discussion on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ate for next Commission Meeting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djournment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288" w:footer="0" w:bottom="720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40:00Z</dcterms:created>
  <dc:creator>DFA-LOCAL GOVERNMENT DIV.</dc:creator>
  <dc:description/>
  <cp:keywords/>
  <dc:language>en-US</dc:language>
  <cp:lastModifiedBy>Sandra Y. Ortega</cp:lastModifiedBy>
  <cp:lastPrinted>2018-12-03T08:25:00Z</cp:lastPrinted>
  <dcterms:modified xsi:type="dcterms:W3CDTF">2018-12-03T17:40:00Z</dcterms:modified>
  <cp:revision>2</cp:revision>
  <dc:subject/>
  <dc:title>LEGAL NOTICE</dc:title>
</cp:coreProperties>
</file>